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jc w:val="right"/>
        <w:rPr/>
      </w:pPr>
      <w:r>
        <w:rPr>
          <w:rStyle w:val="StrongEmphasis"/>
          <w:b w:val="false"/>
          <w:bCs w:val="false"/>
          <w:spacing w:val="-14"/>
          <w:sz w:val="26"/>
          <w:szCs w:val="26"/>
        </w:rPr>
        <w:t>УТВЕРЖДЕН _____________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Приказом  №  </w:t>
      </w:r>
      <w:r>
        <w:rPr>
          <w:rStyle w:val="StrongEmphasis"/>
          <w:b w:val="false"/>
          <w:bCs w:val="false"/>
          <w:spacing w:val="-14"/>
          <w:sz w:val="26"/>
          <w:szCs w:val="26"/>
          <w:u w:val="single"/>
        </w:rPr>
        <w:t>2/8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от  22.01..2013 г.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before="269" w:after="0"/>
        <w:ind w:left="14" w:hanging="0"/>
        <w:jc w:val="center"/>
        <w:rPr/>
      </w:pPr>
      <w:r>
        <w:rPr>
          <w:rStyle w:val="StrongEmphasis"/>
          <w:bCs w:val="false"/>
          <w:spacing w:val="-14"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рганизация отдыха детей в каникулярное время»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ab/>
        <w:t xml:space="preserve">              </w:t>
      </w:r>
      <w:r>
        <w:rPr>
          <w:rStyle w:val="StrongEmphasis"/>
          <w:bCs w:val="false"/>
          <w:sz w:val="26"/>
          <w:szCs w:val="26"/>
          <w:lang w:val="en-US"/>
        </w:rPr>
        <w:t>I</w:t>
      </w:r>
      <w:r>
        <w:rPr>
          <w:rStyle w:val="StrongEmphasis"/>
          <w:bCs w:val="false"/>
          <w:sz w:val="26"/>
          <w:szCs w:val="26"/>
        </w:rPr>
        <w:t>. Общие по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1.1. Порядок предоставления муниципальной услуги по организации оздоровления и отдыха детей разработан в целях повышения качества исполнения и доступности муниципальной услуги, повышения эффективности деятельности органов исполнительной власт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Наименование муниципальной услуги – о</w:t>
      </w:r>
      <w:r>
        <w:rPr>
          <w:spacing w:val="-9"/>
          <w:sz w:val="26"/>
          <w:szCs w:val="26"/>
        </w:rPr>
        <w:t>рганизация   отдыха детей в каникулярное врем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Разработчик Порядка, ответственный за организацию предоставления муниципальной услуги – муниципальное бюджетное общеобразовательное учреждение Сорская средняя общеобразовательная школа №3 с УИОП  (далее - образовательное  бюджетное учреждение), предоставляющее муниципальную услугу (Приложение № 1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Исполнение муниципальной услуги по организации обеспечения оздоровления и отдыха детей (далее – муниципальная услуга) осуществляется в соответствии с нормативно-правовыми актам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м законом от 24 июля 1998 года № 124-ФЗ «Об основных гарантиях прав ребенка в Российской Федерации»;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оном Российской Федерации от 10 июля 1992 г. N 3266-1 «Об образовании» с изменениями и дополнениями;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жегодным Постановлением Правительства Российской Федерации  «Об обеспечении отдыха, оздоровления и занятости детей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6"/>
          <w:szCs w:val="26"/>
        </w:rPr>
        <w:t>1.5. При исполнении муниципальной услуги  муниципальным бюджетным общеобразовательным учреждением Сорская средняя общеобразовательная школа №3 с УИОП осуществляется взаимодействие с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разовательными учреждениями города Сорска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ами исполнительной власти Республики Хакасия в части координации работы по обеспечению оздоровления и отдыха дет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полнительными органами местного самоуправления города Сорска,   в части оказания организационно-методической помощи по вопросу организации обеспечения оздоровления и отдыха дет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ами массовой информации в части освещения вопросов по организации обеспечения оздоровления и отдыха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6"/>
          <w:szCs w:val="26"/>
        </w:rPr>
        <w:t xml:space="preserve">- с учреждениями культуры и спорта  г. Сорс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6. Получателями муниципальной услуги являются несовершеннолетние граждане, достигшие возраста шести лет шести месяцев при отсутствии противопоказаний по состоянию здоровья, но не позже достижения ими возраста восемнадцати лет, обучающиеся в общеобразовательных учреждениях города. Преимущество на предоставление муниципальной услуги имеют учащиеся муниципальных учреждений, состоящие на учете в ПДН и КДН и ЗП, состоящие на учете в школе, находящиеся под опекой (попечительством), дети-инвалиды, дети из многодетных и малообеспеченных семей, дети-сироты, дети, оставшиеся без попечения, дети с ограниченными возможност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на предоставление муниципальной услуги являются родители (законные представители) несовершеннолетних дет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7. Для получения муниципальной услуги по обеспечению отдыха учащихся в каникулярное время в лагерях дневного пребывания заявителям необходимо представить в образовательное бюджетное учреждение следующие докумен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заявление от родителей или их законных представителей на включение в список детей для посещения лагеря с дневным пребыванием (приложение №2  к административному порядку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копию свидетельства о рождении ребен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справку из школы, подтверждающую обучение ребенка в 1 – 9 классе - при подаче документов на посещение лагеря в образовательном учреждении не по месту учебы ребен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правку о состоянии здоровь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  <w:lang w:val="en-US"/>
        </w:rPr>
        <w:t>II</w:t>
      </w:r>
      <w:r>
        <w:rPr>
          <w:rStyle w:val="StrongEmphasis"/>
          <w:bCs w:val="false"/>
          <w:sz w:val="26"/>
          <w:szCs w:val="26"/>
        </w:rPr>
        <w:t xml:space="preserve">. Требования к порядку предоставления муниципальной услуги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.1. Порядок информирования о правилах предоставления муниципальной услуги.</w:t>
      </w:r>
      <w:r>
        <w:rPr>
          <w:rStyle w:val="StrongEmphasis"/>
          <w:bCs w:val="false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1.1. Сведения о месте нахождения образовательного бюджетного учреждения, номера телефонов для справок размещены в образовательном бюджетном учреждении Сорская средняя общеобразовательная школа №3 с УИОП . Информация о месте нахождения, номера телефонов для справок, адрес электронной почты муниципального образовательного бюджетного учреждения, предоставляющего муниципальную услугу, приведены в Приложении 1 к настоящему Порядку. </w:t>
      </w:r>
    </w:p>
    <w:p>
      <w:pPr>
        <w:pStyle w:val="Normal"/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1.2. 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3. Информационное обеспечение по предоставлению муниципальной услуги осуществляется отделом образования   администрации г. Сорска   и  муниципальным  бюджетным образовательным учреждением Сорская средняя общеобразовательная школа №1.</w:t>
      </w:r>
    </w:p>
    <w:p>
      <w:pPr>
        <w:pStyle w:val="Normal"/>
        <w:tabs>
          <w:tab w:val="clear" w:pos="708"/>
          <w:tab w:val="left" w:pos="18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о нахождения  отдела образования:  </w:t>
      </w:r>
    </w:p>
    <w:p>
      <w:pPr>
        <w:pStyle w:val="Normal"/>
        <w:tabs>
          <w:tab w:val="clear" w:pos="708"/>
          <w:tab w:val="left" w:pos="18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:  655111, Республика Хакасия, г. Сорск, ул. Кирова, 3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адрес:   655111, Республика Хакасия, г. Сорск, ул. 50 лет Октября, 42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фик  работы отдела образования: понедельник – пятница с 8.00 ч. до 17.00 ч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ерерыв на обед: 12.00 ч. до 13.00ч.  Адрес электронной почты: </w:t>
      </w:r>
      <w:hyperlink r:id="rId2">
        <w:r>
          <w:rPr>
            <w:rStyle w:val="InternetLink"/>
            <w:b/>
            <w:sz w:val="26"/>
            <w:szCs w:val="26"/>
            <w:u w:val="single"/>
          </w:rPr>
          <w:t>sorskoo@mail.ru</w:t>
        </w:r>
      </w:hyperlink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   муниципального бюджетного образовательного учреждения Сорская СОШ № 3 с УИОП:  </w:t>
      </w:r>
    </w:p>
    <w:p>
      <w:pPr>
        <w:pStyle w:val="Default"/>
        <w:spacing w:lineRule="auto" w:line="276"/>
        <w:jc w:val="both"/>
        <w:rPr>
          <w:u w:val="single"/>
        </w:rPr>
      </w:pPr>
      <w:r>
        <w:rPr>
          <w:u w:val="single"/>
        </w:rPr>
        <w:t>Адрес: 655111, Республика Хакасия, город Сорск, улица Кирова 32 А,</w:t>
      </w:r>
    </w:p>
    <w:p>
      <w:pPr>
        <w:pStyle w:val="Default"/>
        <w:spacing w:lineRule="auto" w:line="276"/>
        <w:jc w:val="both"/>
        <w:rPr/>
      </w:pPr>
      <w:r>
        <w:rPr>
          <w:rStyle w:val="S5"/>
          <w:u w:val="single"/>
        </w:rPr>
        <w:t>График работы: Понедельник – пятница с 8.00 до 17.00</w:t>
      </w:r>
    </w:p>
    <w:p>
      <w:pPr>
        <w:pStyle w:val="Default"/>
        <w:spacing w:lineRule="auto" w:line="276"/>
        <w:jc w:val="both"/>
        <w:rPr>
          <w:u w:val="single"/>
        </w:rPr>
      </w:pPr>
      <w:r>
        <w:rPr>
          <w:rStyle w:val="S5"/>
          <w:u w:val="single"/>
        </w:rPr>
        <w:t>Тел.директора: 8(39033)26386, секретаря: 8(39033)2638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ветах на телефонные звонки и устные обращения специалисты подробно и в вежливой форме информируют обратившихся по интересующим их вопросам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а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другому должностному лицу или сообщен номер телефона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нформирование о ходе осуществления муниципальной услуги проводится руководителем образовательного учреждения, специалистом отдела образования при личном контакте с заявителями, с использованием средств почтовой, телефонной связи, посредством  электронной почты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исьменные обращения рассматриваются специалистами с учетом времени, необходимого для подготовки ответа, в срок, не превышающий 30 дней со дня регистрации письменного обращ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4. Если информация, полученная в муниципальном общеобразовательном бюджетном учреждении,  не удовлетворяет гражданина, то он вправе в письменном виде  или устно обратиться в адрес заместителя главы администрации по вопросам социальным вопросам, руководителя отдела образования г.Сорск, специалиста отдела образования, курирующего вопросы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5. Основными требованиями к информированию граждан являются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6. Информирование граждан осуществляется  следующим образ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ое информирова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ое информирование;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7. Информирование проводится в форме:     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ного информирования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исьменного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я информации на сайте.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1. Срок непосредственного предоставления муниципальной услуги – в течение каникул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4. Срок прохождения отдельных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4.1. Сотрудник муниципального бюджетного образовательного учреждения Сорская средняя общеобразовательная школа №3 С УИОП  принимает от родителей (законных представителей) для получения муниципальной услуги заявление на оздоровление в лагере с дневным пребыванием (с указанием срока).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2. Продолжительность приема гражданина у сотрудника  муниципального общеобразовательного учреждения, осуществляющего прием документов, при подаче документов для получения муниципальной услуги не должна превышать 15 минут.    </w:t>
        <w:tab/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 Требования к предоставлению муниципальной услуги.</w:t>
      </w:r>
    </w:p>
    <w:p>
      <w:pPr>
        <w:pStyle w:val="Normal"/>
        <w:rPr/>
      </w:pPr>
      <w:r>
        <w:rPr>
          <w:sz w:val="26"/>
          <w:szCs w:val="26"/>
        </w:rPr>
        <w:t xml:space="preserve">2.6.1. </w:t>
      </w:r>
      <w:r>
        <w:rPr/>
        <w:t>Сведения о стоимости предоставления муниципальной услуги.</w:t>
      </w:r>
    </w:p>
    <w:p>
      <w:pPr>
        <w:pStyle w:val="Normal"/>
        <w:rPr/>
      </w:pPr>
      <w:r>
        <w:rPr/>
        <w:t>Услуга в сфере организации отдыха детей в каникулярное время предоставляется безвозмездно в рамках бюджетного финансирования. Оплата стоимости питания (набор продуктов питания) детей в оздоровительных лагерях с дневным пребыванием детей в период школьных каникул производится за счет субсидии местным бюджетам из республиканского  бюджета.  Стоимость родительской платы не должна превышать 20% от общей стоимости услуг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 Исполнение муниципальной услуги приостанавливается  в случае изменений в законодательстве Российской Федерации, регламентирующем исполнение муниципальной услуги, на срок, устанавливаемый нормативным правовым актом,  вносящим данные измен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 Требования к местам исполнения муниципальной услуги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ания, в которых расположены структурные подразделения отдела образования,   непосредственно участвующие в исполнении муниципальной услуги, должны соответствовать всем требованиям к обеспечению безопасности тру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Помещения образовательного бюджетного учреждения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санитарно-эпидемиологическим правилам и нормативам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енные места оборудуются противопожарной системой и средствами пожаротушения;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1920" w:leader="none"/>
          <w:tab w:val="center" w:pos="4961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ab/>
        <w:t xml:space="preserve">       </w:t>
      </w:r>
      <w:r>
        <w:rPr>
          <w:rStyle w:val="StrongEmphasis"/>
          <w:bCs w:val="false"/>
          <w:sz w:val="26"/>
          <w:szCs w:val="26"/>
          <w:lang w:val="en-US"/>
        </w:rPr>
        <w:t>III</w:t>
      </w:r>
      <w:r>
        <w:rPr>
          <w:rStyle w:val="StrongEmphasis"/>
          <w:bCs w:val="false"/>
          <w:sz w:val="26"/>
          <w:szCs w:val="26"/>
        </w:rPr>
        <w:t>. Административные процедуры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Описание последовательности действий при предоставлении муниципальной услуги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Предоставление муниципальной услуги включает в себя следующие этапы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1) прием и регистрация заявлений и документов от заявителей для включения детей в список посещения лагеря дневного пребывания и формирование заявок на открытие лагеря руководителем образовательного  бюджетного учреждения Сорская средняя общеобразовательная школа №3 с УИОП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разработка рекомендаций для руководителей образовательных учреждений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по организации отдыха, занятости детей и подростков; составление дислокации лагерей на основе заявок, представленных руководителем образовательного бюджетного учреждения по организованному отдыху детей и подростков; составление сметы на содержание лагерей дневного пребывания; составление  договоров на питание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) издание приказа по отделу образования    об открытии лагерей с дневным пребыванием в образовательных учреждениях;  издание приказа о назначении начальника лагеря в образовательном бюджетном учреждении; осуществление приемки лагерей дневного пребывания приемной (межведомственной) комиссией и выдача санитарно-эпидемиологического заключения Роспотребнадзором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2. Основанием для начала исполнения административной процедуры по приему документов является сбор и подготовка документов заявителе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Руководитель образовательного бюджетного учреждения или иной специалист образовательного учреждения, ответственный за прием документов: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документов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комплектность и наличие всех необходимых документов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гистрирует поступившие документы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е документы регистрируются специалистом образовательного бюджетного учреждения, ответственным за предоставление муниципальной услуги в журнале регистрации обращений граждан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Руководитель (специалист) образовательного бюджетного учреждения, ответственный за прием документов, несет персональную ответственность за правильность выполнения процедур по приему документов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исполнения административной процедуры по приему документов являются: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комплектности и правильности заполнения документов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документов, подготовленных ненадлежащим образом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пакета документ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По результатам проверки представленных документов руководитель (специалист) образовательного бюджетного учреждения информирует заявителя о возможности или невозможности включения ребенка в список детей на посещение лагеря дневного пребывания в устной форме в день приема документов, либо сообщается по телефону, указанному в заявлен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3. Заявки на открытие лагеря  формируются руководителем образовательного бюджетного  учреждения на основании заявлений и документов, поданных заявителям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Заявки с указанием количества детей передаются руководителем образовательного бюджетного  учреждения в отдел образования администрации МО г.Сорск,  в срок не позднее, чем за 60 дней до открытия лагер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4. Дислокация лагерей - это документ, содержащий сведения о количестве детей в образовательном бюджетном учреждении, на базе которого открывается лагерь дневного пребывания, для составления сметы и обеспечения финансирования питания детей в лагерях дневного пребыва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Дислокация составляется ответственным специалистом  отдела образования  на каждое образовательное учреждение на основе заявок, представленных руководителями образовательных бюджетных учреждений, не позднее 30 дней до срока открытия лагеря, и утверждается  руководителем отдела   образования  администрации г. Сорск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5. Руководитель  отдела образования  издает приказ об открытии лагерей. Проект приказа готовится ответственным специалистом отдела по указанию руководителя   отдела образования и передается ему для подписания.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6. На основании приказа руководителя   отдела образования об открытии лагерей с дневным пребыванием в образовательном бюджетном учреждении руководитель образовательного учреждения издает приказ о назначении начальника лагер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7. Деятельность лагеря организуется в соответствии с программами, разработанными и утвержденными руководителем образовательного бюджетного учреждения, на базе которого открыт лагерь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агеря с дневным пребыванием детей организуются на базе общеобразовательных учреждений,  при наличии санитарно-эпидемиологического заключения о соответствии их санитарным правилам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 лагеря устанавливается в соответствии с требованиями СанПиН 2.4.4.25999 -10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дня в лагерях с дневным пребыванием разрабатывается в соответствии с гигиеническими требованиями, предъявляемыми к режимам для детей различных возрастных групп и предусматривает максимальное пребывание их на свежем воздухе, проведение оздоровительных, физкультурных, культурных мероприятий, организацию экскурсий, походов, игр; регулярное 2-разовое питание (перерыв между приемами пищи не более 3,5 - 4,0 часов) 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деятельностью лагеря осуществляет начальник лагеря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лектование педагогическими кадрами лагеря осуществляется начальником лагеря в зависимости от наполняемости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агеря с дневным пребыванием комплектуются из числа обучающихся одной или нескольких  общеобразовательных   школ, подразделяются на отряды   не более 25 человек для обучающихся I - IV классов и не более 30 человек для остальных школьников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жизнь, здоровье детей в период пребывания в лагере несут воспитатели, организаторы мероприятий и начальник лагеря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8. По окончании пребывания детей в лагерях (окончании смены) начальник лагеря в 3-дневный срок составляет финансовый отчет   и передает  в централизованную бухгалтерию  отдела образования 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9. Проверку данных, указанных в финансовом отчете,   осуществляет специалист централизованной бухгалтерии отдела образования, который проверяет достоверность и соответствие сведений, указанных в финансовом отчет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0. Конечным  результатом исполнения муниципальной услуги я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тогового заседания Координационного совета при заместителе главы   по социальным вопроса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и направление сводных информаций и отчетов по запросам  Роспотребнадзора,  Министерства образования и науки РХ;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готовка и направление ответов по результатам обращения заявителей (граждан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1. Фактическим результатом исполнения муниципальной услуги  является обеспечение планового охвата детей организованными формами оздоровления и отдыха в каникулярное время. </w:t>
      </w:r>
    </w:p>
    <w:p>
      <w:pPr>
        <w:pStyle w:val="TextBody"/>
        <w:tabs>
          <w:tab w:val="clear" w:pos="708"/>
          <w:tab w:val="left" w:pos="1120" w:leader="none"/>
          <w:tab w:val="center" w:pos="496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 xml:space="preserve">           </w:t>
      </w:r>
      <w:r>
        <w:rPr>
          <w:rStyle w:val="StrongEmphasis"/>
          <w:bCs w:val="false"/>
          <w:sz w:val="26"/>
          <w:szCs w:val="26"/>
        </w:rPr>
        <w:t>IV. Порядок и формы контроля за исполнением</w:t>
      </w:r>
    </w:p>
    <w:p>
      <w:pPr>
        <w:pStyle w:val="TextBody"/>
        <w:tabs>
          <w:tab w:val="clear" w:pos="708"/>
          <w:tab w:val="left" w:pos="2560" w:leader="none"/>
          <w:tab w:val="center" w:pos="496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ab/>
        <w:t xml:space="preserve">     муниципальной услуги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я) должностных лиц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Контроль за организацией предоставления муниципальной услуги и соблюдение требований настоящего порядка проводится ответственным специалистом  отдела образования  в период работы лагеря не реже одного раза в месяц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Контроль осуществляется в форме проверки в лагерях качества организации питания, досуговой деятельности, количества посещаемых детей и т.д. Проверка проводится в присутствии руководителя образовательного бюджетного учреждения (или его заместителя)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фактов нарушения руководителем   отдела образования   решается вопрос об устранении выявленных нарушений и о привлечении к ответственности виновных лиц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ные лица, по вине которых допущены нарушения положений настоящего Порядк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5. Порядок обжалования действия (бездействия) и решений, осуществляемых (принятых) в ходе  исполнения муниципальной услуги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 Заявители имеют право на обжалование действий (бездействия), решений, принятых работниками муниципальных общеобразовательных учреждений во внесудебном или судебном порядке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2  Заявитель имеет право обратиться с жалобой устно или направить письменную жалобу на имя директора муниципального общеобразовательного учреждения, руководителя  отдела образования администрации города Сорска или главы города Сорска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3  Директор муниципального общеобразовательного бюджетного учреждения или уполномоченный им работник проводят личный прием заявителей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ичный прием заявителей осуществляется в приемные дни директора муниципального общеобразовательного учреждения. Содержание устной жалобы заносится в журнал личного приема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 В случае если во время приема заявителя решение поставленных вопросов невозможно, то ответ дается в письменной форме в течение 10 дней со дня обращения заявителя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4  При поступлении жалобы в письменной форме срок рассмотрения жалобы не должен превышать 15 дней со дня регистрации. В исключительных случаях, в том числе при принятии решения  о проведении проверки, а также в случаях направления запроса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, срок рассмотрения документов и материалов может быть продлен, но не более чем на 15 дней, с одновременным информированием заявителя и указанием причин продл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явитель в жалобе обязательном порядке указывает наименование органа, в который направляется жалоба, либо Ф.И.О. соответствующего работника, либо должность работника, а также свои Ф.И.О., полное наименование юридического лица, почтовый адрес, по которому должен быть направлен ответ, уведомление о переадресации обращения, предмет жалобы, причину несогласия с обжалуемым решением, действием (бездействием), личную подпись и дату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5  Жалобы заявителей, содержащие обжалование действий (бездействий) конкретных работников, не могут направляться этим лицам для рассмотрения и (или) ответа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  порядку</w:t>
      </w:r>
    </w:p>
    <w:p>
      <w:pPr>
        <w:pStyle w:val="TextBody"/>
        <w:spacing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>
          <w:bCs/>
          <w:lang w:eastAsia="en-US" w:bidi="en-US"/>
        </w:rPr>
      </w:pPr>
      <w:r>
        <w:rPr>
          <w:bCs/>
          <w:lang w:eastAsia="en-US" w:bidi="en-US"/>
        </w:rPr>
        <w:t>Информац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>
          <w:bCs/>
          <w:lang w:eastAsia="en-US" w:bidi="en-US"/>
        </w:rPr>
      </w:pPr>
      <w:r>
        <w:rPr>
          <w:bCs/>
          <w:lang w:eastAsia="en-US" w:bidi="en-US"/>
        </w:rPr>
        <w:t xml:space="preserve">о местонахождении, электронных адресах, телефонах, Интернет-сайтах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b/>
          <w:bCs/>
          <w:lang w:eastAsia="en-US" w:bidi="en-US"/>
        </w:rPr>
        <w:t>МБОУ «Сорская СОШ №3 с УИОП»</w:t>
      </w:r>
      <w:r>
        <w:rPr>
          <w:bCs/>
          <w:lang w:eastAsia="en-US" w:bidi="en-US"/>
        </w:rPr>
        <w:t>.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1560"/>
        <w:gridCol w:w="1842"/>
        <w:gridCol w:w="1701"/>
      </w:tblGrid>
      <w:tr>
        <w:trPr>
          <w:trHeight w:val="14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 xml:space="preserve">Наименование бюджетного общеобразовательного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Фамилия, имя, отчество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Телефон/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фа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>Адрес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 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 xml:space="preserve"> электронной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 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 xml:space="preserve"> почты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 E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>-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mail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>Адрес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 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 xml:space="preserve"> сайта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 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 xml:space="preserve"> ОУ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 http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>://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val="en-US" w:eastAsia="en-US" w:bidi="en-US"/>
              </w:rPr>
              <w:t>www</w:t>
            </w: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lang w:eastAsia="en-US" w:bidi="en-US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«Сорская средняя общеобразовательная школа № 3 с УИО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г. Сорск, ул.Кирова 3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Новоселова Наталья Афанас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8(39033)26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shcola3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http://sosh3.oo-sorsk.ru/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lang w:val="en-US" w:eastAsia="en-US" w:bidi="en-US"/>
        </w:rPr>
      </w:pPr>
      <w:r>
        <w:rPr>
          <w:rFonts w:eastAsia="Lucida Sans Unicode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  <w:t>Директор МБОУ «Сорская СОШ №3 с УИОП»                                                Н.А.Новоселов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eastAsia="Lucida Sans Unicode"/>
          <w:b/>
          <w:b/>
          <w:sz w:val="26"/>
          <w:szCs w:val="26"/>
          <w:lang w:eastAsia="en-US" w:bidi="en-US"/>
        </w:rPr>
      </w:pPr>
      <w:r>
        <w:rPr>
          <w:rFonts w:eastAsia="Lucida Sans Unicode"/>
          <w:b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 поряд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br/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Форма заявления от роди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Директору 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наименование образовательного учреждения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от 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Ф.И.О. родителя, законного  представител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олностью)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оживающего по адресу: 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(указывается полный адрес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тел. 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(домашний, рабочий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шу принять в лагерь дневного пребывания на _________смену  моего сына (дочь): 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              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милия (ребенка) 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я, отчество ______________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, месяц, число рождения 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тельное учреждение                        № ____ класс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 родител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ец: Ф.И.О. __________________________</w:t>
        <w:softHyphen/>
        <w:softHyphen/>
        <w:softHyphen/>
        <w:softHyphen/>
        <w:t>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домашний _________________ служебный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ь: Ф.И.О. 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домашний _________________ служебный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Уставом учреждения и нормативными актами ознакомлен(а) и согласен(а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ь                                        Дата заполнения «___»____________ 20_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 </w:t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o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8:00Z</dcterms:created>
  <dc:creator>секретарь</dc:creator>
  <dc:description/>
  <cp:keywords/>
  <dc:language>en-US</dc:language>
  <cp:lastModifiedBy>Кристинчик</cp:lastModifiedBy>
  <cp:lastPrinted>2013-04-25T12:30:00Z</cp:lastPrinted>
  <dcterms:modified xsi:type="dcterms:W3CDTF">2013-06-03T12:56:00Z</dcterms:modified>
  <cp:revision>19</cp:revision>
  <dc:subject/>
  <dc:title/>
</cp:coreProperties>
</file>